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продаже земельного участка в частную собственность гражданам Республики Беларус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9.06.2014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.00</w:t>
      </w:r>
      <w:r>
        <w:rPr>
          <w:rFonts w:cs="Times New Roman" w:ascii="Times New Roman" w:hAnsi="Times New Roman"/>
          <w:sz w:val="20"/>
          <w:szCs w:val="20"/>
        </w:rPr>
        <w:t xml:space="preserve"> в здании Квасовского сельского исполнительного комитета (Гродненский район, аг. Квасовка, ул. Первомайская, 9) состоится аукцион по продаже в частную собственность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850"/>
        <w:gridCol w:w="3402"/>
        <w:gridCol w:w="1559"/>
        <w:gridCol w:w="1134"/>
        <w:gridCol w:w="127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ад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ное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одготовке, руб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084015101000030, Республика Беларусь, Гродненская область, Гродненский район, Квасовский сельсовет,  д. Хомики, У-3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9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5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в использовании земель в водоохранной  зоне водных объектов, 0,0932га и в охранной зоне линии электропередачи, 0,0018 га</w:t>
            </w:r>
          </w:p>
        </w:tc>
      </w:tr>
      <w:tr>
        <w:trPr>
          <w:trHeight w:val="1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084004101000037, Республика Беларусь, Гродненская область, Гродненский район, Квасовский сельсовет,  д. Декаловичи, У-22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0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в использовании земель в водоохранной  зоне водных объектов, 0,1097г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емельные участки находится в живописном месте в близости от водохранилища Гродненской ГЭС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0"/>
          <w:szCs w:val="20"/>
        </w:rPr>
        <w:t>до 17.00  03.06.2014 г.</w:t>
      </w:r>
      <w:r>
        <w:rPr>
          <w:rFonts w:cs="Times New Roman" w:ascii="Times New Roman" w:hAnsi="Times New Roman"/>
          <w:sz w:val="20"/>
          <w:szCs w:val="20"/>
        </w:rPr>
        <w:t xml:space="preserve"> представляет в комиссию по организации и проведению аукциона по продаже в частную собственность земельных участков по адресу: </w:t>
      </w:r>
      <w:r>
        <w:rPr>
          <w:rFonts w:cs="Times New Roman" w:ascii="Times New Roman" w:hAnsi="Times New Roman"/>
          <w:b/>
          <w:sz w:val="20"/>
          <w:szCs w:val="20"/>
        </w:rPr>
        <w:t>аг</w:t>
      </w:r>
      <w:r>
        <w:rPr>
          <w:rFonts w:cs="Times New Roman" w:ascii="Times New Roman" w:hAnsi="Times New Roman"/>
          <w:b/>
          <w:sz w:val="24"/>
          <w:szCs w:val="24"/>
        </w:rPr>
        <w:t>. Квасовка, ул. Первомайская, 9,</w:t>
      </w:r>
      <w:r>
        <w:rPr>
          <w:rFonts w:cs="Times New Roman" w:ascii="Times New Roman" w:hAnsi="Times New Roman"/>
          <w:sz w:val="20"/>
          <w:szCs w:val="20"/>
        </w:rPr>
        <w:t xml:space="preserve"> документы:</w:t>
      </w:r>
    </w:p>
    <w:p>
      <w:pPr>
        <w:pStyle w:val="Normal"/>
        <w:spacing w:lineRule="auto" w:line="240" w:before="0" w:after="0"/>
        <w:ind w:right="-577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</w:t>
      </w:r>
    </w:p>
    <w:p>
      <w:pPr>
        <w:pStyle w:val="Normal"/>
        <w:spacing w:lineRule="auto" w:line="240" w:before="0" w:after="0"/>
        <w:ind w:right="-577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ам аукцион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веренную копию платёжного поручения о внесении задатка в размере 10 % от начальной цены предмета аукциона (1 000 000 рублей) на расчётный счёт Квасовского сельисполкома, Главное управление МФ по Гродненской области (Квасовский  сельисполком) р/с </w:t>
      </w:r>
      <w:r>
        <w:rPr>
          <w:sz w:val="20"/>
          <w:szCs w:val="20"/>
        </w:rPr>
        <w:t>3641514040260 в филиале 400 ОУ АСБ «Беларусбанк» г. Гродно, филиал № 400, код платежа 152101752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ставитель гражданина – нотариально удостоверенную доверенность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одаче документов на участие в аукционе граждане, представители граждан предъявляю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мотр земельных участков  осуществляется претендентами на участие в аукционе в сопровождении члена комиссии по организации и проведению аукциона в любое согласованное рабочее время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тактные телефоны: </w:t>
      </w:r>
      <w:r>
        <w:rPr>
          <w:rFonts w:cs="Times New Roman" w:ascii="Times New Roman" w:hAnsi="Times New Roman"/>
          <w:b/>
          <w:sz w:val="20"/>
          <w:szCs w:val="20"/>
        </w:rPr>
        <w:t>8-0152-919-575, +37529-338-40-70, +37529-880-35-09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и постановлением Совета Министров Республики Беларусь от 26.03.2008 г. № 462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земельный участок на расчетный счет Главное управление МФ по Гродненской области (Квасовский  сельисполком) р/с 3600514040096 в филиале 400 ОУ АСБ «Беларусбанк» г. Гродно, код 752, код платежа 04901; 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я затрат на организацию и проведение аукциона продажи на расчетный счет Главное управление МФ по Гродненской области (Квасовский  сельисполком) р/с 3600514040096 в филиале 400 ОУ АСБ «Беларусбанк» г. Гродно, код 752, код платежа 04901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шаг аукциона 10 % от предыдущей цены, называемой аукционистом. Шаг аукциона – 10 % от предыдущей цены, называемой аукционистом. </w:t>
      </w:r>
    </w:p>
    <w:p>
      <w:pPr>
        <w:pStyle w:val="Style17"/>
        <w:jc w:val="both"/>
        <w:rPr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- сумма, подлежит корректировке исходя из фактических затра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48:00Z</dcterms:created>
  <dc:creator>HomeUser</dc:creator>
  <dc:description/>
  <cp:keywords/>
  <dc:language>en-US</dc:language>
  <cp:lastModifiedBy>VIG</cp:lastModifiedBy>
  <cp:lastPrinted>2013-11-13T15:27:00Z</cp:lastPrinted>
  <dcterms:modified xsi:type="dcterms:W3CDTF">2014-05-05T08:38:00Z</dcterms:modified>
  <cp:revision>11</cp:revision>
  <dc:subject/>
  <dc:title>Извещение о проведении аукциона на право заключения договоров аренды земельных участков</dc:title>
</cp:coreProperties>
</file>